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augusztus 12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 irodalmi és kulturális folyóirat 2022/II. félévi támogatás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Antal Anita polgármesteri titkárság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  <w:color w:val="FF0000"/>
        </w:rPr>
        <w:t>-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before="0" w:after="0"/>
        <w:ind w:left="708" w:hanging="708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12-ben döntött arról, hogy új irodalmi-kulturális folyóirattal jelenik meg a hazai és határon túli irodalmi élet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folyóirat Szálinger Balázs József Attila-díjas, helyi születésű költő szerkesztése alatt kéthavonta jelent meg, terjesztése országos könyvhálózaton keresztül, valamint Hévíz Város Önkormányzat koordinálásával előfizetői rendszerben történt, valamit Budapest jeles irodalmi rendezvényein és hévízi bemutatókon valósult meg a kötetek taralmának, írói gárdájának bemutat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2-ben Cserna-Szabó András József Attila-díjas író vette át a szerkesztési munkákat, a lap megjelenése továbbra is zökkenőmentes volt, és olyan hazai kortárs írók, költők jegyezték benne műveiket többek között, mint Bereményi Géza, Háy János, Berta Ádám, Király Kinga Júlia, Parti Nagy Lajos, a hazai irodalmi élet rangos, elismert írói, költői, akik maguk is büszkeségnek tartják, hogy ebben a folyóiratban jelenhettek meg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mára nemcsak hazai, de határon túli viszonylatban is rangos, elismert és keresett folyóirattá vált, több példánya utánnyomást is „követelt”, a folyóirat budapesti bemutatói pedig mára igazi irodalmi kuriózumnak számítanak, melyekre előre foglalt helyekkel lehet csak bejutni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ragyogó pályafutását sem kímélte azonban a pandémia. 2020-ban sajnálatos módon nem tudott megjelenni nyomtatásban a folyóirat, mely súlyos csapást jelentett a folyóirat életében, hiszen egy ilyen kiadvány a nyomtatott világban, könyvesboltokban, irodalmi klubokban, irodalmi fesztiválokon tud valóságosan élni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1-ben a szerkesztőséggel kompromisszumos megoldást tudtunk kötni: az év során két alkalommal antológia jelenik meg a CSER Kiadó gondozásában, így a szerzői gárda számára, ha visszafogottan is, de biztosított a megjelenés lehetősége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z idei évtől Cserna-Szabó András sajnálatos módon lemondott a főszerkesztői feladatokról. Örömteli ugyanakkor, hogy azt egy hévízi kötődésű, tehetséges fiatalember vette át: Vajna Ádám a hévízi Bibó-gimnáziumban érettségizett, aktív kapcsolatot ápol egykori tanárával, Tar Ferenccel is, melynek örömteli következmény, hogy a Tar Ferenc által vezetett Csokonai Irodalmi Társaság és a Hévíz folyóirat kapcsolata is új szintre tudott lépni. Ennek egyik megnyilvánulása az idei év első Hévíz bemutatkozó lapszáma hévízi bemutatójának Csokonai Társaság által történt szervez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jna Ádámmal és szerkesztő társával, Fehér Renátóval arra törekszünk, hogy ebben az évben már rendszeres megjelenést tudjunk biztosítani a folyóirat számára. Ez negyedévenkénti nyomtatott megjelenést kíván, hiszen az ezzel a rendszerességgel megjelent kiadvány nevezhető a szó teljes értelmében kiadvány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 elfogadásakor két megjelenést biztosított a képviselő-testület, ezek meg is történtek május, illetve július hónapokban. A Forradalom és a Repülés címet viselő kiadványok új formátumban jelentek meg, továbbra is a CSER Kiadó gondozás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raindulás és a megjelent kötetek nagy visszhangot kaptak, néhány péld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>Interjú az újraindulásról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incs online, Fehér Renátó: </w:t>
      </w:r>
      <w:hyperlink r:id="rId2">
        <w:r>
          <w:rPr>
            <w:rStyle w:val="InternetLink"/>
            <w:rFonts w:eastAsia="Times New Roman" w:cs="Arial" w:ascii="Arial" w:hAnsi="Arial"/>
          </w:rPr>
          <w:t>"A forradalom talán ilyen"</w:t>
        </w:r>
      </w:hyperlink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ikkek az újraindulásról:</w:t>
      </w:r>
    </w:p>
    <w:p>
      <w:pPr>
        <w:pStyle w:val="Normal"/>
        <w:rPr/>
      </w:pPr>
      <w:hyperlink r:id="rId3">
        <w:r>
          <w:rPr>
            <w:rStyle w:val="InternetLink"/>
            <w:rFonts w:eastAsia="Times New Roman" w:cs="Arial" w:ascii="Arial" w:hAnsi="Arial"/>
          </w:rPr>
          <w:t>Kultúra.hu</w:t>
        </w:r>
      </w:hyperlink>
      <w:r>
        <w:rPr>
          <w:rFonts w:eastAsia="Times New Roman" w:cs="Arial" w:ascii="Arial" w:hAnsi="Arial"/>
        </w:rPr>
        <w:t>: Megújult a Hévíz kulturális folyóirat</w:t>
      </w:r>
    </w:p>
    <w:p>
      <w:pPr>
        <w:pStyle w:val="Normal"/>
        <w:rPr/>
      </w:pPr>
      <w:hyperlink r:id="rId4">
        <w:r>
          <w:rPr>
            <w:rStyle w:val="InternetLink"/>
            <w:rFonts w:eastAsia="Times New Roman" w:cs="Arial" w:ascii="Arial" w:hAnsi="Arial"/>
          </w:rPr>
          <w:t>Könyves Magazin</w:t>
        </w:r>
      </w:hyperlink>
      <w:r>
        <w:rPr>
          <w:rFonts w:eastAsia="Times New Roman" w:cs="Arial" w:ascii="Arial" w:hAnsi="Arial"/>
        </w:rPr>
        <w:t>: Megmenekült és megújult a Hévíz folyóirat 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2022/1 </w:t>
      </w:r>
    </w:p>
    <w:p>
      <w:pPr>
        <w:pStyle w:val="Normal"/>
        <w:rPr/>
      </w:pPr>
      <w:r>
        <w:rPr>
          <w:rFonts w:eastAsia="Times New Roman" w:cs="Arial" w:ascii="Arial" w:hAnsi="Arial"/>
        </w:rPr>
        <w:t xml:space="preserve">HVG folyóirat-ajánló </w:t>
      </w:r>
      <w:hyperlink r:id="rId5">
        <w:r>
          <w:rPr>
            <w:rStyle w:val="InternetLink"/>
            <w:rFonts w:eastAsia="Times New Roman" w:cs="Arial" w:ascii="Arial" w:hAnsi="Arial"/>
          </w:rPr>
          <w:t>a Hévíz folyóirat 2022/1-es számáról: Túlélési variációk</w:t>
        </w:r>
      </w:hyperlink>
      <w:r>
        <w:rPr>
          <w:rFonts w:eastAsia="Times New Roman" w:cs="Arial" w:ascii="Arial" w:hAnsi="Arial"/>
        </w:rPr>
        <w:t>  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TV – </w:t>
      </w:r>
      <w:hyperlink r:id="rId6">
        <w:r>
          <w:rPr>
            <w:rStyle w:val="InternetLink"/>
            <w:rFonts w:eastAsia="Times New Roman" w:cs="Arial" w:ascii="Arial" w:hAnsi="Arial"/>
          </w:rPr>
          <w:t>Tudósítás a hévízi bemutatóról: Hévíz folyóirat 2022/1</w:t>
        </w:r>
      </w:hyperlink>
    </w:p>
    <w:p>
      <w:pPr>
        <w:pStyle w:val="Normal"/>
        <w:rPr>
          <w:rFonts w:ascii="Arial" w:hAnsi="Arial" w:eastAsia="Times New Roman" w:cs="Arial"/>
        </w:rPr>
      </w:pPr>
      <w:hyperlink r:id="rId7">
        <w:r>
          <w:rPr>
            <w:rStyle w:val="InternetLink"/>
            <w:rFonts w:eastAsia="Times New Roman" w:cs="Arial" w:ascii="Arial" w:hAnsi="Arial"/>
          </w:rPr>
          <w:t>Képgaléria a budapesti bemutatóról, Hévíz folyóirat 2022/1</w:t>
        </w:r>
      </w:hyperlink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022/2</w:t>
      </w:r>
    </w:p>
    <w:p>
      <w:pPr>
        <w:pStyle w:val="Normal"/>
        <w:rPr/>
      </w:pPr>
      <w:r>
        <w:rPr>
          <w:rFonts w:eastAsia="Times New Roman" w:cs="Arial" w:ascii="Arial" w:hAnsi="Arial"/>
        </w:rPr>
        <w:t>Katolikus Rádió – </w:t>
      </w:r>
      <w:hyperlink r:id="rId8">
        <w:r>
          <w:rPr>
            <w:rStyle w:val="InternetLink"/>
            <w:rFonts w:eastAsia="Times New Roman" w:cs="Arial" w:ascii="Arial" w:hAnsi="Arial"/>
          </w:rPr>
          <w:t>Lapszemle és interjú a Hévíz folyóirat 2022/2</w:t>
        </w:r>
      </w:hyperlink>
      <w:r>
        <w:rPr>
          <w:rFonts w:eastAsia="Times New Roman" w:cs="Arial" w:ascii="Arial" w:hAnsi="Arial"/>
        </w:rPr>
        <w:t>-es számáról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TV – </w:t>
      </w:r>
      <w:hyperlink r:id="rId9">
        <w:r>
          <w:rPr>
            <w:rStyle w:val="InternetLink"/>
            <w:rFonts w:eastAsia="Times New Roman" w:cs="Arial" w:ascii="Arial" w:hAnsi="Arial"/>
          </w:rPr>
          <w:t>Tudósítás a hévízi bemutatóról: Hévíz folyóirat 2022/2</w:t>
        </w:r>
      </w:hyperlink>
    </w:p>
    <w:p>
      <w:pPr>
        <w:pStyle w:val="Normal"/>
        <w:rPr>
          <w:rFonts w:ascii="Arial" w:hAnsi="Arial" w:eastAsia="Times New Roman" w:cs="Arial"/>
        </w:rPr>
      </w:pPr>
      <w:hyperlink r:id="rId10">
        <w:r>
          <w:rPr>
            <w:rStyle w:val="InternetLink"/>
            <w:rFonts w:eastAsia="Times New Roman" w:cs="Arial" w:ascii="Arial" w:hAnsi="Arial"/>
          </w:rPr>
          <w:t>Képgaléria a budapesti bemutatóról, Hévíz folyóirat 2022/2</w:t>
        </w:r>
      </w:hyperlink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hhoz, hogy a folyóirat rendszeres kiadványként működhessen és a hazai, határon túli kulturális életben megőrizhesse vezető szerepét, városunk ismertté tételében e területen is kiemelkedő szerepet játszhasson továbbra is, szükséges a második félévi megjelenés biztosítása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unkálatokat az alkotási, szerkesztési folyamatok miatt el kell kezdeni ahhoz, hogy októberre új számmal jelenhessen meg a Hévíz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szerkesztés, az alkotói díjak, a tördelési és nyomtatási munkák együttesen bruttó 4.445.000 forintba kerülnek. A folyóirat egy-egy alkalommal 3000 példányban jelent meg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>Tisztelettel kérem a képviselő-testületet, hogy az októberi megjelenést ennek ismeretében engedélyezze a tartalék terhére rendelje hozzá az anyagi fedezetet! A kiadvány negyedik, decemberi megjelenése a harmadik negyedéves bevételek teljesülése esetén lehetséges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</w:rPr>
        <w:t xml:space="preserve">A Képviselő-testület és Szervei Szervezeti és Működési Szabályzatáról szóló 33/2019. (X. 24.) önkormányzati rendelet 64. § </w:t>
      </w:r>
      <w:r>
        <w:rPr>
          <w:rFonts w:cs="Arial" w:ascii="Arial" w:hAnsi="Arial"/>
        </w:rPr>
        <w:t>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szótöbbséget igényel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Folyóirat fennmaradását, és az új lapszámainak megjelenését a CSER Kiadó gondozásában az előterjesztés szerint elfogad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armadik lapszám kiadására bruttó 4.445.000 Ft fedezetet biztosít Hévíz Város Önkormányzat 2022. évi költségvetéséről szóló 2/2022. (II.11.) rendelet 10. melléklet működési tartaléka terhé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>Antal An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közgazdasági osztályvezet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33-7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33-7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incs.online/post/a-forradalom-tal&#225;n-ilyen-h&#233;v&#237;z-&#250;jrat&#246;ltve?fbclid=IwAR1NwwVzV-e_2oOElU-mw6-bRN4tcYFNc6lNSDHnStgBCZ3DsFWqwM8pNbg" TargetMode="External"/><Relationship Id="rId3" Type="http://schemas.openxmlformats.org/officeDocument/2006/relationships/hyperlink" Target="https://kultura.hu/megujult-a-heviz-kulturalis-folyoirat/?fbclid=IwAR3-5F3NQRNFtaJZLqfGSzhAyi24O6Z1JJr8egfZvdp0L5IV19lgt2d-L1c" TargetMode="External"/><Relationship Id="rId4" Type="http://schemas.openxmlformats.org/officeDocument/2006/relationships/hyperlink" Target="https://konyvesmagazin.hu/friss/megmenekult_es_megujult_a_heviz_folyoirat.html" TargetMode="External"/><Relationship Id="rId5" Type="http://schemas.openxmlformats.org/officeDocument/2006/relationships/hyperlink" Target="https://hvg.hu/360/202220_folyoirat__tulelesi_variaciok_melyik_akedvenc_forradalmad?fbclid=IwAR0e52lZoF7Qgf6btgU7vbBMZsAeVj7ECzDI8i1B4s3aX2Fnr1EFlbyrAyw" TargetMode="External"/><Relationship Id="rId6" Type="http://schemas.openxmlformats.org/officeDocument/2006/relationships/hyperlink" Target="https://www.youtube.com/watch?v=Wmg8-4U30ws" TargetMode="External"/><Relationship Id="rId7" Type="http://schemas.openxmlformats.org/officeDocument/2006/relationships/hyperlink" Target="https://www.facebook.com/hevizfolyoirat/photos/pcb.4998441350203857/4998425013538824/" TargetMode="External"/><Relationship Id="rId8" Type="http://schemas.openxmlformats.org/officeDocument/2006/relationships/hyperlink" Target="https://www.katolikusradio.hu/musoraink/adas/1/588201" TargetMode="External"/><Relationship Id="rId9" Type="http://schemas.openxmlformats.org/officeDocument/2006/relationships/hyperlink" Target="https://www.youtube.com/watch?v=eGT2lxlVcm8" TargetMode="External"/><Relationship Id="rId10" Type="http://schemas.openxmlformats.org/officeDocument/2006/relationships/hyperlink" Target="https://www.facebook.com/hevizfolyoirat/photos/pcb.5140145766033414/514013259936806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50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2-08-10T12:17:00Z</dcterms:modified>
  <cp:revision>10</cp:revision>
  <dc:subject/>
  <dc:title>ELŐTERJESZTÉS</dc:title>
</cp:coreProperties>
</file>